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How the Wiggles became an Empire</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ab/>
        <w:t xml:space="preserve">The Wiggles did small shows for parties or pre-schoolers.  Then the Wiggles went on regional tours.  When the Wiggles started going on regional tours they have been getting 300-400 people.  They had trouble getting to where they are today.  No one wanted to invest in them.  So it took the Wiggles while to get where they are today.  Around 1996-1997 they televised there first show with the money they saved up.  The wiggles were ale to make 13 episodes on channel seven.  Then ABC heard about the Wiggles and asked them if  they can perform on there channel.  </w:t>
      </w:r>
    </w:p>
    <w:p>
      <w:pPr>
        <w:pStyle w:val="Body"/>
        <w:rPr>
          <w:rFonts w:ascii="Times New Roman" w:hAnsi="Times New Roman" w:eastAsia="ヒラギノ角ゴ Pro W3" w:cs="Times New Roman"/>
        </w:rPr>
      </w:pPr>
      <w:r>
        <w:rPr>
          <w:rFonts w:eastAsia="ヒラギノ角ゴ Pro W3" w:cs="Times New Roman" w:ascii="Times New Roman" w:hAnsi="Times New Roman"/>
        </w:rPr>
        <w:tab/>
        <w:t xml:space="preserve">Ever since they been making more show.  The band Wiggles spread world wide.  The Wiggles are Franchised in in Latin America, Taiwan and the are a Mandarin-speaking group.  They started the group to reach out to kids to help them speak English.  But they struggles with there early contracts.  The Wiggles had long and short term goals.  They were mapping out the places they were going to tour.  But they realized that when they get older they can be touring so they decided to produce on tv.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