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hawn Guzman</w:t>
        <w:tab/>
        <w:tab/>
        <w:tab/>
        <w:tab/>
        <w:tab/>
        <w:tab/>
        <w:tab/>
        <w:tab/>
        <w:t>Guzman 1</w:t>
      </w:r>
    </w:p>
    <w:p>
      <w:pPr>
        <w:pStyle w:val="Normal"/>
        <w:spacing w:lineRule="auto" w:line="480"/>
        <w:rPr/>
      </w:pPr>
      <w:r>
        <w:rPr/>
        <w:t>Ethos</w:t>
      </w:r>
    </w:p>
    <w:p>
      <w:pPr>
        <w:pStyle w:val="Normal"/>
        <w:spacing w:lineRule="auto" w:line="480"/>
        <w:rPr/>
      </w:pPr>
      <w:r>
        <w:rPr/>
        <w:t>Mr. Thompson</w:t>
      </w:r>
    </w:p>
    <w:p>
      <w:pPr>
        <w:pStyle w:val="Normal"/>
        <w:spacing w:lineRule="auto" w:line="480"/>
        <w:rPr/>
      </w:pPr>
      <w:r>
        <w:rPr/>
        <w:t xml:space="preserve">29 November 2010 </w:t>
      </w:r>
    </w:p>
    <w:p>
      <w:pPr>
        <w:pStyle w:val="Normal"/>
        <w:spacing w:lineRule="auto" w:line="480"/>
        <w:jc w:val="center"/>
        <w:rPr/>
      </w:pPr>
      <w:r>
        <w:rPr/>
        <w:t>Virtual living project</w:t>
      </w:r>
    </w:p>
    <w:p>
      <w:pPr>
        <w:pStyle w:val="Normal"/>
        <w:spacing w:lineRule="auto" w:line="480"/>
        <w:rPr/>
      </w:pPr>
      <w:r>
        <w:rPr/>
        <w:tab/>
        <w:t xml:space="preserve">The career I chose to do was to be an electrical engineer.  I chose this career because I like the yearly an monthly pay.  To become an electrical engineer you need to usually have +4 years of college.  An electrical engineer needs to have a Bachelor Degree in electrical engineering.  The qualification that an electrical engineer should be able to have are creative and is able to communicate both orally and writing.  </w:t>
      </w:r>
    </w:p>
    <w:p>
      <w:pPr>
        <w:pStyle w:val="Normal"/>
        <w:spacing w:lineRule="auto" w:line="480"/>
        <w:rPr/>
      </w:pPr>
      <w:r>
        <w:rPr/>
        <w:tab/>
        <w:t xml:space="preserve">The gross pay for an electrical engineer is $78,000 and the net pay is $58,500.  When I found out the difference between the gross and net pay, I was not exactly shocked.  I thought that the net pay would be less than $50,000.  The difference between the gross and net pay was a $19,500 tax deduction.  </w:t>
      </w:r>
    </w:p>
    <w:p>
      <w:pPr>
        <w:pStyle w:val="Normal"/>
        <w:spacing w:lineRule="auto" w:line="480"/>
        <w:rPr/>
      </w:pPr>
      <w:r>
        <w:rPr/>
        <w:tab/>
        <w:t xml:space="preserve">Frankie and I decided to rent a condo in San Francisco.  We decided to live in San Francisco because it’s a good place to live.  Plus, Jeremy and Allie are going to live in San Francisco so we can chill and hang out together up in the bay area.  Well we did not really plan to buy a car.  We were going to use those doubled seated bicycles to get around San Francisco.  We then decided to invest in a car though because of the left over money we have.  We do not know yet what kind of car we want to shoot for.  </w:t>
      </w:r>
    </w:p>
    <w:p>
      <w:pPr>
        <w:pStyle w:val="Normal"/>
        <w:spacing w:lineRule="auto" w:line="480"/>
        <w:rPr/>
      </w:pPr>
      <w:r>
        <w:rPr/>
        <w:tab/>
        <w:t xml:space="preserve">Since me and Frankie are sharing an apartment together we split everything such as the rent, groceries, water, gas, electricity and internet bill.  Frankie makes over $6,000 a month and I make about $4,000 a month.  We make a budget so that we keep track of how much we need to save so that we can pay the bills.  With all the money left over, Frankie and I can use that money to go to movies one or twice a week.  We are able to eat at fancy restaurants but, it be smart that Frankie and I should make a budget on how much we should spend on going to the restaurant such as how to get there, how much the food is and how much to tip.  </w:t>
      </w:r>
    </w:p>
    <w:p>
      <w:pPr>
        <w:pStyle w:val="Normal"/>
        <w:spacing w:lineRule="auto" w:line="480"/>
        <w:rPr/>
      </w:pPr>
      <w:r>
        <w:rPr/>
        <w:tab/>
        <w:t xml:space="preserve">Frankie and I decided to invest in a car monthly.  We decided to invest in a car because we would like to get around San Francisco faster and travel around the country if we have the money.  I do not really think that our investment is risky because were buying a car and I am sure a car will not be out of stock or cars will not be sold to the public.  I am pretty sure out investment is not risky.  </w:t>
      </w:r>
    </w:p>
    <w:p>
      <w:pPr>
        <w:pStyle w:val="Normal"/>
        <w:spacing w:lineRule="auto" w:line="480"/>
        <w:rPr/>
      </w:pPr>
      <w:r>
        <w:rPr/>
        <w:tab/>
        <w:t>I kind of liked the project.  It helped out because it shoes that when we go to live on out own what kind of tools we need to get through life.  For example, the spreadsheet or budget was a major factor of the project.  The budget was helpful because if we did learn about the spreadsheet or budget, then we would not know how much we saved or be able to spend on other activities.  I think that every student should through this because if kids or teens learn about this at an early age, it can prepare them for life ahead of them.</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3:49:00Z</dcterms:created>
  <dc:creator>Administrator</dc:creator>
  <dc:description/>
  <dc:language>en-US</dc:language>
  <cp:lastModifiedBy>Guest</cp:lastModifiedBy>
  <dcterms:modified xsi:type="dcterms:W3CDTF">2010-12-01T03:49:00Z</dcterms:modified>
  <cp:revision>2</cp:revision>
  <dc:subject/>
  <dc:title>Shawn Guzman</dc:title>
</cp:coreProperties>
</file>