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uto" w:line="480" w:before="0" w:after="0"/>
        <w:jc w:val="center"/>
        <w:rPr>
          <w:rFonts w:ascii="Arial Bold" w:hAnsi="Arial Bold" w:eastAsia="ヒラギノ角ゴ Pro W3" w:cs="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Janet: Jafra</w:t>
      </w:r>
    </w:p>
    <w:p>
      <w:pPr>
        <w:pStyle w:val="FreeForm"/>
        <w:keepNext w:val="false"/>
        <w:keepLines w:val="false"/>
        <w:pageBreakBefore w:val="false"/>
        <w:widowControl/>
        <w:suppressAutoHyphens w:val="false"/>
        <w:spacing w:lineRule="auto" w:line="480" w:before="0" w:after="0"/>
        <w:jc w:val="left"/>
        <w:rPr>
          <w:rFonts w:ascii="Arial" w:hAnsi="Arial"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e was very interesting entrepreneur. She is a consultant, a consultant is a person who recruits people. She sells cosmetics for Jafra. She loves what she does which is being a consultant who sales cosmetics. She lives with his husband and in her dream house she been working for for years. Janet was the first guest speaker to come to our class. She was very informational about what she does. She did not really have support from her family</w:t>
      </w:r>
    </w:p>
    <w:p>
      <w:pPr>
        <w:pStyle w:val="FreeForm"/>
        <w:keepNext w:val="false"/>
        <w:keepLines w:val="false"/>
        <w:pageBreakBefore w:val="false"/>
        <w:widowControl/>
        <w:suppressAutoHyphens w:val="false"/>
        <w:spacing w:lineRule="auto" w:line="480" w:before="0" w:after="0"/>
        <w:jc w:val="left"/>
        <w:rPr>
          <w:rFonts w:ascii="Arial" w:hAnsi="Arial"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e told us seem like it will help us to become an entrepreneur. To become a entrepreneur people need to have flexibility, time management, motivation, self-confidence and etc... She was a good entrepreneur and hope to purchase some of her cologne from her.  When she was growing up to become an entrepreneur she had goals and she would write down her goals and go for it.  One of her goals she mentioned was that she wanted to buy her dream house.  She could not afford it because it was to expensive.  Then she got into the business of cosmetics.  She had motivation, thats how she got where she is today.</w:t>
      </w:r>
    </w:p>
    <w:p>
      <w:pPr>
        <w:pStyle w:val="FreeForm"/>
        <w:keepNext w:val="false"/>
        <w:keepLines w:val="false"/>
        <w:pageBreakBefore w:val="false"/>
        <w:widowControl/>
        <w:suppressAutoHyphens w:val="false"/>
        <w:spacing w:lineRule="auto" w:line="480" w:before="0" w:after="0"/>
        <w:jc w:val="left"/>
        <w:rPr>
          <w:rFonts w:ascii="Arial" w:hAnsi="Arial"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Janet talked about a lot of business terms i never even heard of, one term i never heard of until she mentioned it was direct-sale.  It is when a person talks about there product directly to the customers except like making commercials to advertise or build boards.  She goes to the customer and introduce her products to them and if they like it the customer will buy it.  </w:t>
      </w:r>
    </w:p>
    <w:p>
      <w:pPr>
        <w:pStyle w:val="FreeForm"/>
        <w:keepNext w:val="false"/>
        <w:keepLines w:val="false"/>
        <w:pageBreakBefore w:val="false"/>
        <w:widowControl/>
        <w:suppressAutoHyphens w:val="false"/>
        <w:spacing w:lineRule="auto" w:line="480" w:before="0" w:after="0"/>
        <w:jc w:val="left"/>
        <w:rPr>
          <w:rFonts w:ascii="Arial" w:hAnsi="Arial"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Arial"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I learned from her was that I can have a goal and i can go for it.  But i have to work hard and keep trying.  I cannot give up on my dream, the people who are famous and a entrepreneur is that they had ideas and goals so they went for it and now they are famous and rich.  Thats how Janet got where she is today she had a dream then she went for it and she is very successful as a consultan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