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ab/>
      </w:r>
      <w:r>
        <w:rPr/>
        <w:t xml:space="preserve">Today we had a guest speaker who answers phones to improve businesses.  His name was Peter Belinger.  He has worked in his business for 20 years.  He improves sales performance over the phone.  </w:t>
      </w:r>
    </w:p>
    <w:p>
      <w:pPr>
        <w:pStyle w:val="Normal"/>
        <w:spacing w:lineRule="auto" w:line="480"/>
        <w:rPr/>
      </w:pPr>
      <w:r>
        <w:rPr/>
        <w:tab/>
        <w:t>He uses certain terms to catch the customers attention.  He writes scripts so that he can tell what he is providing to them, using the script helps increase sales by 8-20%.  If he did not provide scripts to help them answer call the company would die.  There are about 6 million people involved in his company nation wide answering phones and providing them with useful information.</w:t>
      </w:r>
    </w:p>
    <w:p>
      <w:pPr>
        <w:pStyle w:val="Normal"/>
        <w:spacing w:lineRule="auto" w:line="480"/>
        <w:rPr/>
      </w:pPr>
      <w:r>
        <w:rPr/>
        <w:tab/>
        <w:t xml:space="preserve">He has a business called Contract Wire Label.  This business is located in four different locations, 2 are in state and 2 are out of state.  They sale wires and cables,  Peter answers about 100 calls a day and he will at least get half to be interested in what they are selling.  He has a client named Frank, he was able to make a business call and sale 25 thousand dollars worth of laptops in one call.  </w:t>
      </w:r>
    </w:p>
    <w:p>
      <w:pPr>
        <w:pStyle w:val="Normal"/>
        <w:spacing w:lineRule="auto" w:line="480"/>
        <w:rPr/>
      </w:pPr>
      <w:r>
        <w:rPr/>
        <w:tab/>
        <w:t xml:space="preserve">When he calls customers he makes sure that he is brief, compelling, and non-threatening,  meaning the when brief, he makes sure they understand what they can or will provide.  Compelling, he make sure that he sucks them to the conversations.  Non-threatening, make sure that he does not jump straight to it he lets the conversation flow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0:30:00Z</dcterms:created>
  <dc:creator>Administrator</dc:creator>
  <dc:description/>
  <cp:keywords/>
  <dc:language>en-US</dc:language>
  <cp:lastModifiedBy>Administrator</cp:lastModifiedBy>
  <dcterms:modified xsi:type="dcterms:W3CDTF">2011-02-24T20:46:00Z</dcterms:modified>
  <cp:revision>1</cp:revision>
  <dc:subject/>
  <dc:title>Peter</dc:title>
</cp:coreProperties>
</file>